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Телятинська М.О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елятинська М.О., РНОКПП: 2895909921, що проживає за адресою: с.Черлянське Передмістя, вул.В.Івасюка, 1 про затвердження проекту землеустрою щодо відведення земельної ділянки в с.Черлянське Передмістя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530 га. кадастровий номер 4620988000:13:000:0149 у власність Телятинська Марія Омелянівна для ведення особистого селянського господарства (код за КВЦПЗ – 01.03) в с.Черлянське Передмістя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Телятинська Марія Омелянівна земельну ділянку площею 0,2530 га. кадастровий номер 4620988000:13:000:0149 для ведення особистого селянського господарства в с.Черлянське Передмістя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Телятинська Марія Омелянівна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9:31:00Z</dcterms:created>
  <dc:creator>user</dc:creator>
  <dc:description/>
  <cp:keywords/>
  <dc:language>en-US</dc:language>
  <cp:lastModifiedBy>Homyn</cp:lastModifiedBy>
  <cp:lastPrinted>2021-01-28T15:37:00Z</cp:lastPrinted>
  <dcterms:modified xsi:type="dcterms:W3CDTF">2021-01-28T13:37:00Z</dcterms:modified>
  <cp:revision>4</cp:revision>
  <dc:subject/>
  <dc:title>ГОРОДОЦЬКА МІСЬКА РАДА</dc:title>
</cp:coreProperties>
</file>